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7 Sep 2023 06:15:1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7 Sep 2023 06:15:1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5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